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ــــقـــــــويم التشـــــــخيصـــــــ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307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4018"/>
              <w:gridCol w:w="2253"/>
            </w:tblGrid>
            <w:tr>
              <w:trPr/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highlight w:val="darkGreen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إنجاز المطلوب</w:t>
                  </w:r>
                </w:p>
              </w:tc>
              <w:tc>
                <w:tcPr>
                  <w:tcW w:w="62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highlight w:val="darkGreen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highlight w:val="darkGreen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على المتعلم أن يربط علاقة بين كل رسم أو نموذج بعناصر ومفاهيم تشكيلية خاصة بالمادة، وذلك كاسترداد لما اكتسبه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من معارف خلال السنة الثانية ابتدائ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تطبيق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ختار المتعلم من مجموعة من عبارات العبارة المناسبة ويكتبها تحت كل رسم من الرسوم المبينة على صفحتي التقويم التشخيصي بالكراس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أشرح بعض المفردات إذا استلزم الأمر 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4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34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إجـــــراءات آخــــر السنــــ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عرض الجماعي لأعمال المتعلمين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313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"/>
              <w:gridCol w:w="3986"/>
              <w:gridCol w:w="2240"/>
            </w:tblGrid>
            <w:tr>
              <w:trPr/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highlight w:val="darkGreen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أنشطة التحضير</w:t>
                  </w:r>
                </w:p>
              </w:tc>
              <w:tc>
                <w:tcPr>
                  <w:tcW w:w="6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tl w:val="true"/>
                    </w:rPr>
                    <w:t xml:space="preserve">       </w:t>
                  </w:r>
                  <w:r>
                    <w:rPr>
                      <w:rtl w:val="true"/>
                    </w:rPr>
                    <w:t xml:space="preserve">بعد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حديد المشروع</w:t>
                  </w:r>
                  <w:r>
                    <w:rPr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ع المتعلمين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ومراحل إنجازه، يتم تخصيص وقت قصد انتقاء أعمال ذات طابع تعبيري أو إبداعي متميز سواء كانت هذه أنجزت في إطار الأنشطة الحرة أو ضمن الكراس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   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كما أكلف مجموعة من المتعلمين بتأطير الأعمال وبإلصاقها على صفحات من الورق المقوى قبل تصنيفها حسب أساليبها وطريقة إنجازها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خطيط،أبيض وأسو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،ملونة،مجسمة</w:t>
                  </w:r>
                  <w:r>
                    <w:rPr>
                      <w:sz w:val="28"/>
                      <w:szCs w:val="28"/>
                      <w:rtl w:val="true"/>
                    </w:rPr>
                    <w:t>..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rtl w:val="true"/>
                    </w:rPr>
                    <w:t>أعمل على تكوين لجنة من المتعلمين تتكلف بإنجاز وتوزيع الاستدعاءات، وثانية تتكلف باستقبال زوار المعرض وثالثة يكون دورها شرح الأعمال المعروضة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أنشطة العرض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بعد تحديد وتجهيز الفضاء المناسب ، أعمل على تكليف بعض المتعلمين بعرض وتثبيت الأعمال على جدران أو على إطارات قاعة العرض ذلك قبل معاينة جماعية لمستوى التنسيق العام يشارك فيها بعض أطر المؤسسة</w:t>
                  </w:r>
                </w:p>
              </w:tc>
            </w:tr>
            <w:tr>
              <w:trPr/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فتتاح المعرض</w:t>
                  </w:r>
                </w:p>
              </w:tc>
              <w:tc>
                <w:tcPr>
                  <w:tcW w:w="62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قوم كل لجنة بالدور الذي حدد لها سواء فيما يتعلق باستقبال الزوا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أو بشرح الأعمال للآباء والأمهات وأطر المؤسسة أو الزملاء</w:t>
                  </w:r>
                  <w:r>
                    <w:rPr>
                      <w:sz w:val="28"/>
                      <w:szCs w:val="28"/>
                      <w:rtl w:val="true"/>
                    </w:rPr>
                    <w:t>.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قلم الرصاص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إنجاز رسوم لأشياء متخيلة باستعمال شبكة خطية فقط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307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4018"/>
              <w:gridCol w:w="2253"/>
            </w:tblGrid>
            <w:tr>
              <w:trPr/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لاحظ المتعلم أمثلة لأشياء متخيلة تم رسمها كلها باستغلال شبكة خطية واحد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تشجيع المتعلم على التعليق على الرسو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طبيق</w:t>
                  </w:r>
                </w:p>
              </w:tc>
              <w:tc>
                <w:tcPr>
                  <w:tcW w:w="4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يسمح للمتعلم بإنجاز شبكة خاصة به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تختلف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عن النموذج الموجود في الإطار، و ذلك باستعمال المسطرة أو بدون استعمالها مع تنبيهه إلى عدم نقل الأمثل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2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مارس المتعلم أنشطة الابتكار بكل حرية دون تدخل بتوجيه أو بإصدار أحكام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/>
                    <w:t>2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rtl w:val="true"/>
                    </w:rPr>
                    <w:t>الترميد المطلق و الترميد المتدرج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ي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 xml:space="preserve">قلم الرصاص </w:t>
                  </w:r>
                  <w:r>
                    <w:rPr>
                      <w:rtl w:val="true"/>
                    </w:rPr>
                    <w:t xml:space="preserve">-  </w:t>
                  </w:r>
                  <w:r>
                    <w:rPr>
                      <w:rtl w:val="true"/>
                    </w:rPr>
                    <w:t>ورق عادي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مييز بين الترميد المطلق و الترميد المتدرج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قيمة الحري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ضبط تقنية الترميد بدرجاته المختلف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313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4384"/>
              <w:gridCol w:w="1794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يلاحظ المتعلم طريقة إنجاز الترميد على ثلاث مراحل</w:t>
                  </w:r>
                  <w:r>
                    <w:rPr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/>
                    <w:t>1</w:t>
                  </w: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مرحلة تسويد ورقة بقلم الرصاص قبل قص شكل منها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/>
                    <w:t>2</w:t>
                  </w: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مرحلة طبع الشكل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/>
                    <w:t>3</w:t>
                  </w:r>
                  <w:r>
                    <w:rPr>
                      <w:rtl w:val="true"/>
                    </w:rPr>
                    <w:t xml:space="preserve">- </w:t>
                  </w:r>
                  <w:r>
                    <w:rPr>
                      <w:rtl w:val="true"/>
                    </w:rPr>
                    <w:t>مرحلة الرسم على الشكل المطبوع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يمكن تشجيع المتعلم على تجريب طريقة الترميد بالمرسام استعدادا للحص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يتمرن المتعلم على ضبط طريقة إنجاز الترميد باستعمال المرسام الفارغ و الشكل الذي تم قصه منه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يستحسن في البداية أن ينجز المتعلم تمرينه على الورق العادي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6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بعد إدراك المتعلم أن بإمكانه إنجاز و طبع أشكال أخرى، يتم تشجيعه على استعمالها للتعبير عن موضوع الحرية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حرية طيور بيضاء خارج القفص و طيور سوداء مسجونة داخله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يتعرف المتعلمون على لوحتين، و بمقارنة إحداهما بالأخرى يلاحظ كيف استعمل كل من الفنانين طريقة الترميد في إنجاز لوحته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 xml:space="preserve">الفنان </w:t>
                  </w:r>
                  <w:r>
                    <w:rPr>
                      <w:rtl w:val="true"/>
                    </w:rPr>
                    <w:t xml:space="preserve">" </w:t>
                  </w:r>
                  <w:r>
                    <w:rPr>
                      <w:rtl w:val="true"/>
                    </w:rPr>
                    <w:t>كوباك</w:t>
                  </w:r>
                  <w:r>
                    <w:rPr>
                      <w:rtl w:val="true"/>
                    </w:rPr>
                    <w:t xml:space="preserve">" </w:t>
                  </w:r>
                  <w:r>
                    <w:rPr>
                      <w:rtl w:val="true"/>
                    </w:rPr>
                    <w:t xml:space="preserve">و الفنان </w:t>
                  </w:r>
                  <w:r>
                    <w:rPr>
                      <w:rtl w:val="true"/>
                    </w:rPr>
                    <w:t xml:space="preserve">" </w:t>
                  </w:r>
                  <w:r>
                    <w:rPr>
                      <w:rtl w:val="true"/>
                    </w:rPr>
                    <w:t>سورا</w:t>
                  </w:r>
                  <w:r>
                    <w:rPr>
                      <w:rtl w:val="true"/>
                    </w:rPr>
                    <w:t xml:space="preserve">"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قلم الرصاص– قلم ملون رمادي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تمكن من تحويل رسم حرارة لابتكار آلات أو سيارات متخيلة غريبة</w:t>
                  </w:r>
                  <w:r>
                    <w:rPr>
                      <w:rtl w:val="true"/>
                    </w:rPr>
                    <w:t>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307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3919"/>
              <w:gridCol w:w="27"/>
              <w:gridCol w:w="2226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2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1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يلاحظ المتعلم نماذج من آلات متخيلة تم رسمها بتحويل جرارة، و ذلك بتغيير أو تكرار أو تضخيم أجزائها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3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يبحث المتعلم بإنجاز عن حلول مختلفة بإنجاز رسومه – في البداية</w:t>
                  </w:r>
                  <w:r>
                    <w:rPr>
                      <w:sz w:val="40"/>
                      <w:szCs w:val="40"/>
                      <w:rtl w:val="true"/>
                    </w:rPr>
                    <w:t xml:space="preserve">- </w:t>
                  </w:r>
                  <w:r>
                    <w:rPr>
                      <w:sz w:val="40"/>
                      <w:sz w:val="40"/>
                      <w:szCs w:val="40"/>
                      <w:rtl w:val="true"/>
                    </w:rPr>
                    <w:t>على ورق عادي قبل إنجاز المتميز منها على صفحة الكراسة</w:t>
                  </w:r>
                  <w:r>
                    <w:rPr>
                      <w:sz w:val="40"/>
                      <w:szCs w:val="4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</w:r>
                </w:p>
              </w:tc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ألا أتدخل في هذا النشاط التي يتطلب توظيف الخيال والاستقلال في التفكير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rtl w:val="true"/>
                    </w:rPr>
                    <w:t>الترميد المطلق و الترميد المتدرج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وسم الحرث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مقص – لصاق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ورق رمادي – صباغة مائية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أبيض و أسود و فرشاة</w:t>
                  </w:r>
                  <w:r>
                    <w:rPr>
                      <w:sz w:val="20"/>
                      <w:szCs w:val="20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مييز بين الرمادي و الرمادي المتدرج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أهمية الفلاحة في تغذية الإنسان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ضبط تقنية قص وإلصاق الورق أو تقنية الصباغة باستعمال اللون الرمادي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313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4380"/>
              <w:gridCol w:w="1798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>
                <w:trHeight w:val="1705" w:hRule="atLeast"/>
              </w:trPr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يلاحظ المتعلمون أمثلة تم إنجازها بطريقة قص و إلصاق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أشكال و أشرطة من الورق الرمادي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يمكن تشجيع المتعلم على تجريب طريقة قص و إلصاق قصاصات الورق الرمادي في منزله و ذلك استعدادا للحصة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يتمرن المتعلم على ترجمة أحد الرسوم الثلاثة باستعمال قصاصات الورق الرمادي أو ألوان رمادية يحصل عليها بمزج قليل من الأسود مع الأبيض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تقويم تكويني تتم خلاله مقارنة الإنجازات و مناقشة جودة تطبيقها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بعد استئناس المتعلم ببعض عناصر اللغة التشكيلية المبينة في أعلى الصفحة، يعبر عن موضوع الحرث باستعمال قصاصات الورق الرمادي أو الصباغة المائية</w:t>
                  </w:r>
                  <w:r>
                    <w:rPr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ليس ضروريا أن يكون النقل مطابقا للنموذج</w:t>
                  </w:r>
                  <w:r>
                    <w:rPr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>يتعرف المتعلمون على لوحة الفنان و يلاحظ كيف استعمل الألوان الرمادية في عمله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 xml:space="preserve">الفنان </w:t>
                  </w:r>
                  <w:r>
                    <w:rPr>
                      <w:rtl w:val="true"/>
                    </w:rPr>
                    <w:t xml:space="preserve">" </w:t>
                  </w:r>
                  <w:r>
                    <w:rPr>
                      <w:rtl w:val="true"/>
                    </w:rPr>
                    <w:t>موندريون</w:t>
                  </w:r>
                  <w:r>
                    <w:rPr>
                      <w:rtl w:val="true"/>
                    </w:rPr>
                    <w:t xml:space="preserve">"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مقص –لصاق –أوراق ذات ألوان رمادية ملون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تمكن من ابتكار أسماك متخيلة باستعمال أشكال و أشرطة من الور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رمادي الملون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307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3923"/>
              <w:gridCol w:w="27"/>
              <w:gridCol w:w="2222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24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17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sz w:val="40"/>
                      <w:szCs w:val="4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يلاحظ المتعلم كيف تم تركيب أسماك متخيلة باستعمال أشكال و أشرطة من الورق الرمادي الملون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39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 w:val="44"/>
                      <w:szCs w:val="44"/>
                      <w:rtl w:val="true"/>
                    </w:rPr>
                    <w:t>يعمل المتعلم على قص قصاصات من الورق مختلفة الأشكال و الألوان و ذلك قبل استعمالها لتركيب أسماكه</w:t>
                  </w:r>
                  <w:r>
                    <w:rPr>
                      <w:sz w:val="44"/>
                      <w:szCs w:val="44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 xml:space="preserve">يتم إشعار المتعلمين الذين لم يحضروا أوراق المجلات باستعمال الصفحة </w:t>
                  </w:r>
                  <w:r>
                    <w:rPr>
                      <w:sz w:val="30"/>
                      <w:szCs w:val="30"/>
                    </w:rPr>
                    <w:t>69</w:t>
                  </w:r>
                  <w:r>
                    <w:rPr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خاصة بالقص مع تنبيههم إلى عدم محاكاة نماذج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 الكراس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رمادي الملون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صيد البحري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قلم الرصاص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أقلام الملونة أو الصباغة المائي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عرف على الرمادي الملون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أهمية السمك في التغذ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مكن من إنجاز الألوان الرماد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313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  <w:gridCol w:w="4285"/>
              <w:gridCol w:w="1779"/>
            </w:tblGrid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6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لاحظ المتعلم طريقتين يمكن استعمال إحداهما للحصول على الألوان الرمادية</w:t>
                  </w:r>
                  <w:r>
                    <w:rPr>
                      <w:sz w:val="32"/>
                      <w:szCs w:val="32"/>
                      <w:rtl w:val="true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bidi w:val="1"/>
                    <w:ind w:left="0" w:right="0" w:firstLine="108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طريقة مزج قلم الرصاص بالأقلام الملونة أو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720" w:leader="none"/>
                    </w:tabs>
                    <w:suppressAutoHyphens w:val="true"/>
                    <w:bidi w:val="1"/>
                    <w:ind w:left="0" w:right="0" w:firstLine="108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طريقة مزج اللون الرمادي بالألوان الأخرى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ن </w:t>
                  </w:r>
                </w:p>
              </w:tc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ينجز المتعلم تطبيقات للحصول على الألوان الرمادية باستعمال إحدى الطريقتين و ذلك قبل استعمال هذه الألوان لتلوين سفينة 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(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أو أكثر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)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رسمها بنفسه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حث المتعلمين على رسم سفنهم دون نقل مثال من الأمثل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60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بعد ملاحظة  المتعلم بعض عناصر اللغة التشكيلية و الاستئناس بها، يعبر عن أنشطة الصيد البحري باستعمال إحدى الطريقتين في التلوين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تعرف المتعلمون على لوحة تشكيلية استعمل فيها الفنان الألوان الرمادية بطريقته الخاص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  <w:tc>
                <w:tcPr>
                  <w:tcW w:w="1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الفنان المغربي فؤاد بلامين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نشطة الحرة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tl w:val="true"/>
                    </w:rPr>
                    <w:t>تنجز دون استعمال الكراس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38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6111"/>
            </w:tblGrid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6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استعداد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76" w:leader="none"/>
                    </w:tabs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طلب من المتعلمين الاطلاع المسبق على ما تتضمنه صفحة الأنشطة الحرة في الكراسة، ثم اختيار المواد والأدوات التي يرغبون في استعمالها قصد إحضارها عند إنجاز الأنشطة الحر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حصة الأنشطة الحرة</w:t>
                  </w:r>
                </w:p>
              </w:tc>
              <w:tc>
                <w:tcPr>
                  <w:tcW w:w="6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هي عبارة عن أنشطة مفتوحة يختار فيها المتعلم أدواته وأسلوب عمله بكل استقلالية، والمتعلم أن يعيد النظر في اختياراته الأولى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عمل الأستاذ على مساعدة المتعلمين على حسن استغلال المواد والأدوات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متداد الأنشطة الحرة</w:t>
                  </w:r>
                </w:p>
              </w:tc>
              <w:tc>
                <w:tcPr>
                  <w:tcW w:w="6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حث المتعلمين وتشجيعهم على ‘ إتمام أعمالهم بعد الحصة، وعلى استغلال وسائل أخرى لإنجاز أعمال جديدة قصد عرضها في القسم أو في المدرس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تقويم مكتسبات الوحدة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موضـــــــــــوع 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التقويم 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يطلب من المتعلم ‘تمام صورة لمدينة ملوثة وذلك بإضافة رسومه الخاصة في ثلاثة مستطيلات متتابعة على أساس أن يستعمل الترميد 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قلم الرصاص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في المستطيل الأول واللون الرمادي 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قلم ملون رمادي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في المستطيل الثاني والألوان الرمادية </w:t>
                  </w:r>
                  <w:r>
                    <w:rPr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قلم الرصاص والأقلام الملونة</w:t>
                  </w:r>
                  <w:r>
                    <w:rPr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>في المستطيل الثالث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قلم الرصاص</w:t>
                  </w:r>
                  <w:r>
                    <w:rPr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قلم ملون رمادي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–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أقلام ملون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54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2"/>
              <w:gridCol w:w="2951"/>
              <w:gridCol w:w="1262"/>
              <w:gridCol w:w="1689"/>
            </w:tblGrid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طلب</w:t>
                  </w:r>
                </w:p>
              </w:tc>
              <w:tc>
                <w:tcPr>
                  <w:tcW w:w="29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على المتعلمين قراءة الطلب ثم ملاحظة صورة المدينة والرسوم التي ستساعدهم على إتمام المشهد الملوث 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  <w:tc>
                <w:tcPr>
                  <w:tcW w:w="29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إشعار المتعلمين مسبقا بضرورة إحضار الأدوات التي سيتطلبها هذا النشاط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4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نجز المتعلمون تطبيقاتهم وحدهم دون تدخل أو تفسير إضافي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firstLine="708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شرح الأستاذ الطلب إذا تطلب الأمر ذلك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قلم الرصاص – أقلام ملونة حمراء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تمكن من رسم أشياء متخيلة باستغلال أشكال معمارية بسيطة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63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3880"/>
              <w:gridCol w:w="26"/>
              <w:gridCol w:w="2222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39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لاحظ المتعلم كيف تم تحويل أشكال معمارية إلى رسوم لأشياء متخيلة، و ذلك بتركيب هذه الأشكال مع بعضها البعض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تشجيع المتعلم على التعليق على الرسو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39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كمنطلق للأنشطة يتم حث المتعلمين على رسم أكثر عدد ممكن من الأشياء التي يتخيلها – على ورق عادي قبل إنجاز ما هو متميز من هذه الرسوم في الكراس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طلب من المتعلمين تجنب نقل أي مثال من أمثلة الكراس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ألوان الأولية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ون الأحمر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حرس الملكي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قص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لصاق و أوراق ذات ألوان حمراء مختلف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عرف على الأحمر كلون أساس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تحسيس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val="en-US" w:bidi="ar-MA"/>
                    </w:rPr>
                    <w:t>بالحرس الملكي كمركز من الرموز الوطن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ضبط تقنية قص وإلصاق قصاصات الورق ذات ألوان حمراء مختلف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69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3"/>
              <w:gridCol w:w="4226"/>
              <w:gridCol w:w="92"/>
              <w:gridCol w:w="1598"/>
            </w:tblGrid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6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591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لاحظ المتعلم أمثلة لأفراد من الحرس الملكي تم إنجازها بتركيب قصاصات من الورق لها ألوان حمراء مختلف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تمرن المتعلم على إنجاز تركيب لجندي من الحرس الملكي باستعمال قصاصات الورق الأحمر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6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حث المتعلمين على التمرن على طريقة قص و تركيب قصاصات الورق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43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بعد ملاحظة  المتعلم أشكالا معمارية ترمز إلى معالم مغربية، يعبر عن مشهد به جنديان من الحرس الملكي أمام باب القصر أو أمام الضريح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حاكاة الشكل المعماري طبقا للنموذج ليست مطلوبة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تعرف المتعلمون على لوحتين لفنان و فنانة مغربيين استعملا أسلوبهما في التلوين باللون الأحمر بمختلف درجاته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16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فنان المغربي حسن الكلاوي و الفنانة المغربية فاطمة الورديغي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قص – لصاق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وراق ذات ألوان زرقاء مختلف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مكن من ابتكار أشياء متخيلة باستغلال و تركيب أشك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 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فواكه تم قصها من أوراق ذات ألوان زرقاء متخي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28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3853"/>
              <w:gridCol w:w="199"/>
              <w:gridCol w:w="2041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0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لاحظ المتعلم كيف تم الجمع بين أشكال المصابيح الكهربائية لرسم أشياء متخيلة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4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كمنطلق للأنشطة يطلب من  المتعلمين إنجاز رسوم خطية فقط، و ذلك بهدف تلوينها فيما بعد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Cs w:val="36"/>
                      <w:rtl w:val="true"/>
                    </w:rPr>
                    <w:t>-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حث المتعلمين على إنجاز رسوم مختلفة على الورق العادي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قبل نقل المتميز منها على صفحة الكراس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تشجيع المتعلمين خلال ممارستهم على البحث عن أكثر عدد من الحلول الممكن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ألوان الأولية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ون الأزرق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فواكه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أقلام الملونة الزرقاء أو الصباغة المائ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عرف على الأزرق كلون أساس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عرف على أهم الفواكه التي ينتجها المغرب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>ضبط تقنية التلوين بالأقلام الملونة أو الصباغة باستعمال الأزرق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64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4227"/>
              <w:gridCol w:w="93"/>
              <w:gridCol w:w="1590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5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  <w:t>-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لاحظ المتعلم كيف تم رسم صورة طبق الفواكه باستعمال اللون الأحمر، ثم رسم نفس الطبق باستعمال اللون الخضر و ذلك حتى يدرك أن بإمكانه رسم أشياء باستعمال لون واحد فقط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ن </w:t>
                  </w:r>
                </w:p>
              </w:tc>
              <w:tc>
                <w:tcPr>
                  <w:tcW w:w="59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تمرن المتعلم على تلوين رسم خطي فارغ باستعمال اللون الأزرق فقط، و بدرجاته المختلفة، و ذلك باستعمال أقلام ملونة زرقاء أو صباغة مائ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4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بعد إنجاز  المتعلم رسما يعمل فيه على تركيب إناء و فواكه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ختارها من الأمثلة المرسومة – يعبر عن هذه العناصر المركبة باستعمال درجات مختلفة من اللون الأزرق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سمح للمتعلم برسم أشكال أخرى من الفواكه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  <w:t>يتعرف المتعلمون على لوحتين تم إنجازهما باستعمال اللون الأزرق بمختلف درجاته</w:t>
                  </w:r>
                  <w:r>
                    <w:rPr>
                      <w:rtl w:val="true"/>
                    </w:rPr>
                    <w:t>..</w:t>
                  </w:r>
                </w:p>
              </w:tc>
              <w:tc>
                <w:tcPr>
                  <w:tcW w:w="16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الفنان المغربي بغداد بنعاس و الفنان الإسباني كارلوس إبارا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أقلام الملونة الصفراء أو الصباغة المائ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مكن من ابتكار أشياء و آلات متخيلة باستغلال أشكال  المصابيح الكهربائ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63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6"/>
              <w:gridCol w:w="3797"/>
              <w:gridCol w:w="904"/>
              <w:gridCol w:w="1426"/>
            </w:tblGrid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3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1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42"/>
                      <w:szCs w:val="42"/>
                    </w:rPr>
                  </w:pPr>
                  <w:r>
                    <w:rPr>
                      <w:sz w:val="42"/>
                      <w:sz w:val="42"/>
                      <w:szCs w:val="42"/>
                      <w:rtl w:val="true"/>
                    </w:rPr>
                    <w:t>يلاحظ المتعلم كيف تم الجمع بين أشكال المصابيح الكهربائية لرسم أشياء متخيلة</w:t>
                  </w:r>
                  <w:r>
                    <w:rPr>
                      <w:sz w:val="42"/>
                      <w:szCs w:val="42"/>
                      <w:rtl w:val="tru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4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كمنطلق للأنشطة يطلب من  المتعلمين إنجاز رسوم خطية فقط، و ذلك بهدف تلوينها فيما بعد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sz w:val="40"/>
                      <w:szCs w:val="40"/>
                      <w:rtl w:val="true"/>
                    </w:rPr>
                    <w:t>-</w:t>
                  </w:r>
                  <w:r>
                    <w:rPr>
                      <w:sz w:val="40"/>
                      <w:sz w:val="40"/>
                      <w:szCs w:val="40"/>
                      <w:rtl w:val="true"/>
                    </w:rPr>
                    <w:t xml:space="preserve">حث المتعلمين على إنجاز رسوم مختلفة على الورق العادي </w:t>
                  </w:r>
                  <w:r>
                    <w:rPr>
                      <w:sz w:val="40"/>
                      <w:szCs w:val="40"/>
                      <w:rtl w:val="true"/>
                    </w:rPr>
                    <w:t xml:space="preserve">- </w:t>
                  </w:r>
                  <w:r>
                    <w:rPr>
                      <w:sz w:val="40"/>
                      <w:sz w:val="40"/>
                      <w:szCs w:val="40"/>
                      <w:rtl w:val="true"/>
                    </w:rPr>
                    <w:t>قبل نقل المتميز منها على صفحة الكراسة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شجيع المتعلمين خلال ممارستهم على البحث عن أكثر عدد من الحلول الممكن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ألوان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اسي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لون الأصفر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ضواء المدين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مقص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– لصاق</w:t>
                  </w:r>
                  <w:r>
                    <w:rPr>
                      <w:sz w:val="26"/>
                      <w:szCs w:val="26"/>
                      <w:rtl w:val="true"/>
                    </w:rPr>
                    <w:t xml:space="preserve">- 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>أوراق ذات ألوان صفراء مختلفة الدرجات</w:t>
                  </w:r>
                  <w:r>
                    <w:rPr>
                      <w:sz w:val="26"/>
                      <w:szCs w:val="26"/>
                      <w:rtl w:val="true"/>
                    </w:rPr>
                    <w:t>.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عرف على الأصفر كلون أساس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أهمية الكهرباء في حياة الأسر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مكن من تقنية قص وإلصاق قصاصات الورق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69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3"/>
              <w:gridCol w:w="4146"/>
              <w:gridCol w:w="1770"/>
            </w:tblGrid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59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sz w:val="32"/>
                      <w:szCs w:val="32"/>
                      <w:rtl w:val="true"/>
                    </w:rPr>
                    <w:t>-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لاحظ الأشكال الصفراء و الأشكال السوداء المتفرقة، و كيف تم تركيبها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لإنجاز مشهد ليلي تبرز فيه أضواء المنزل و الإنارة في الشارع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عد قص المتعلم أشكالا من الورق الأصفر و أخرى من الورق الأسود، يتمرن على تركيبها في شكل منزل به أضواء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. 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مكن إرشاد المتعلمين إلى قص هذه الأشكال في منازلهم و ذلك استعدادا للحصة و لربح الوقت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59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34"/>
                      <w:szCs w:val="34"/>
                    </w:rPr>
                  </w:pPr>
                  <w:r>
                    <w:rPr>
                      <w:sz w:val="34"/>
                      <w:sz w:val="34"/>
                      <w:szCs w:val="34"/>
                      <w:rtl w:val="true"/>
                    </w:rPr>
                    <w:t>يعمل المتعلم على قص مجموعة من الأشكال السوداء و الأشكال الصفراء ثم يستغلها للتعبير عن مشهد ليلي لمدينة وأضوائها</w:t>
                  </w:r>
                  <w:r>
                    <w:rPr>
                      <w:sz w:val="34"/>
                      <w:szCs w:val="3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sz w:val="38"/>
                      <w:sz w:val="38"/>
                      <w:szCs w:val="38"/>
                      <w:rtl w:val="true"/>
                    </w:rPr>
                    <w:t>ي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>تعرف المتعلم على لوحة استعمل فيها</w:t>
                  </w:r>
                  <w:r>
                    <w:rPr>
                      <w:sz w:val="38"/>
                      <w:sz w:val="38"/>
                      <w:szCs w:val="38"/>
                      <w:rtl w:val="true"/>
                    </w:rPr>
                    <w:t xml:space="preserve">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فنان اللون الأصفر بمختلف درجاته</w:t>
                  </w:r>
                  <w:r>
                    <w:rPr>
                      <w:sz w:val="30"/>
                      <w:szCs w:val="30"/>
                      <w:rtl w:val="true"/>
                    </w:rPr>
                    <w:t>..</w:t>
                  </w:r>
                </w:p>
              </w:tc>
              <w:tc>
                <w:tcPr>
                  <w:tcW w:w="1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فنان الهولاندي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"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فان خوخ</w:t>
                  </w:r>
                  <w:r>
                    <w:rPr>
                      <w:sz w:val="28"/>
                      <w:szCs w:val="28"/>
                      <w:rtl w:val="true"/>
                    </w:rPr>
                    <w:t>"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نشطة الحرة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tl w:val="true"/>
                    </w:rPr>
                    <w:t>تنجز دون استعمال الكراس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38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6114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استعداد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76" w:leader="none"/>
                    </w:tabs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طلب من المتعلمين تحضير بعض من القطع الصغيرة من الورق في منازلهم ويتم صباغتها أو إلصاق ورق ملون عليها،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أحمر والأزرق والأصفر</w:t>
                  </w:r>
                  <w:r>
                    <w:rPr>
                      <w:sz w:val="36"/>
                      <w:szCs w:val="36"/>
                      <w:rtl w:val="true"/>
                    </w:rPr>
                    <w:t>).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حصة الأنشطة الحرة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تعتبر هذه الأنشطة مرحلة تجريبية يبحث فيها المتعلم عن حلول مختلفة لإنجاز مجسمات بسيطة باستعمال قطع الورق الملون بالقص والطي والتركيب والإلصاق وإعادة التركيب 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متداد الأنشطة الحرة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يطلب من المتعلم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–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بعد ما اكتسب المهارات الأولية أثناء الحصة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-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إنجاز المجسم الذي يرغب فيه في منزله، وذلك على أساس إحضار عمله في الحصة المقبل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كم يمكن للمتعلم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–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الذي يتوفر على جهاز الحاسوب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–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ابتكار تشكيلات بالألوان الأساسية ثم طبعها قصد عرضها في القسم 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تقويم مكتسبات الوحدة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موضـــــــــــوع 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التقويم 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على المتعلم تحويل عمل تشكيلي بسيط تم إنجازه بالألوان الرمادية إلى عمل خاص به ينجزه بالألوان الأساسي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قلم الرصاص</w:t>
                  </w:r>
                  <w:r>
                    <w:rPr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قلم ملون رمادي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–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أقلام ملون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49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4207"/>
              <w:gridCol w:w="1688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</w:tc>
              <w:tc>
                <w:tcPr>
                  <w:tcW w:w="58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تعرف المتعلمون على ماهو مطلوب منهم، ثم يلاحظون العمل التشكيلي الذي عليهم تحويله من الألوان الرمادية إلى الألوان الأساسية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4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ينجز المتعلمون تطبيقاتهم باستعمال الأقلام الملونة </w:t>
                  </w:r>
                  <w:r>
                    <w:rPr>
                      <w:sz w:val="36"/>
                      <w:szCs w:val="36"/>
                      <w:rtl w:val="true"/>
                    </w:rPr>
                    <w:t>(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مناسبة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أو ألوان الصباغة </w:t>
                  </w:r>
                  <w:r>
                    <w:rPr>
                      <w:sz w:val="36"/>
                      <w:szCs w:val="36"/>
                      <w:rtl w:val="true"/>
                    </w:rPr>
                    <w:t>(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مناسبة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)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، وذلك دون تدخل أو توجيه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firstLine="708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على المتعلم أن لا يقوم بتحويل النموذج طبقا لأصله، وإنما عليه استعمال الألوان الأساسية والتشكيل بأسلوبه الخاص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قلم الرصاص – أقلام ملونة برتقال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</w:rPr>
                    <w:t>التمكن من رسم أشياء و آلات مبتكرة باستعمال أشكال معمارية بسيط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28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3752"/>
              <w:gridCol w:w="13"/>
              <w:gridCol w:w="35"/>
              <w:gridCol w:w="2293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7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3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38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يلاحظ المتعلم كيف تم استغلال أشكال معمارية بتحويلها إلى رسوم تمثل أشخاصا و حيوانات و آلات متخيلة و غريبة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</w:tc>
              <w:tc>
                <w:tcPr>
                  <w:tcW w:w="2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تشجيع المتعلم على التعليق على الرسو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Cs w:val="4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3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كمنطلق يتم حث المتعلمين على إنجاز رسومهم على ورق عادي و ذلك قبل رسم ما هو متميز منها في الكراسة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</w:tc>
              <w:tc>
                <w:tcPr>
                  <w:tcW w:w="2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يطلب من المتعلمين تجنب نقل النماذج المدرجة في الكراسة</w:t>
                  </w:r>
                  <w:r>
                    <w:rPr>
                      <w:sz w:val="40"/>
                      <w:szCs w:val="4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ألوان الثانوية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برتقالي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قصور الجنوب المغربي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أقلام الملونة البرتقالي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عرف على البرتقالي كلون ثانو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جمالية المعمار التقليدي لجنوب المغرب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ضبط تقنية إنجاز درجات اللون البرتقال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44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6"/>
              <w:gridCol w:w="4126"/>
              <w:gridCol w:w="1762"/>
            </w:tblGrid>
            <w:tr>
              <w:trPr/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58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720" w:right="0" w:hanging="36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لاحظ المتعلم رسم القصر الموجود في الصورة، كيف تم تلوين هذا الرسم باستعمال درجات مختلفة من اللون البرتقالي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1</w:t>
                  </w:r>
                  <w:r>
                    <w:rPr>
                      <w:sz w:val="32"/>
                      <w:szCs w:val="32"/>
                      <w:rtl w:val="true"/>
                    </w:rPr>
                    <w:t>-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يلون المتعلم الرسوم الثلاثة باستعمال ثلاث درجات للون البرتقالي </w:t>
                  </w:r>
                  <w:r>
                    <w:rPr>
                      <w:sz w:val="32"/>
                      <w:szCs w:val="32"/>
                      <w:rtl w:val="true"/>
                    </w:rPr>
                    <w:t>(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درجة لكل رسم</w:t>
                  </w:r>
                  <w:r>
                    <w:rPr>
                      <w:sz w:val="32"/>
                      <w:szCs w:val="32"/>
                      <w:rtl w:val="true"/>
                    </w:rPr>
                    <w:t>)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2</w:t>
                  </w:r>
                  <w:r>
                    <w:rPr>
                      <w:sz w:val="32"/>
                      <w:szCs w:val="32"/>
                      <w:rtl w:val="true"/>
                    </w:rPr>
                    <w:t>-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تمرن المتعلم على تلوين رسم واحد بدرجات مختلفة للون البرتقالي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سيحتاج المتعلم إلى استعمال المجرة مرات متكرر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58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بعد ملاحظة  المتعلم عناصر اللغة التشكيلية الخاصة بالموضوع، يعبر عن قصور من الجنوب المغربي باستعمال اللون البرتقالي بدرجاته المختلف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تعرف المتعلمون على لوحة تشكيلية تم استعمال اللون البرتقالي فيها، و بدرجات مختلف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  <w:tc>
                <w:tcPr>
                  <w:tcW w:w="1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الفنان المغربي سعد الحساني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مقص – لصاق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وراق ذات ألوان خضراء مختلف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مكن من ابتكار أشياء متخيلة باستغلال الأوراق النبات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198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3032"/>
              <w:gridCol w:w="727"/>
              <w:gridCol w:w="2304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7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0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2"/>
                      <w:szCs w:val="42"/>
                      <w:lang w:bidi="ar-MA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لاحظ المتعلم كيف تم استغلال أشكال الأوراق النباتية و التي قصت على شكل قصاصات من الورق الأخضر لإنجاز أشياء متخيلة، و ذلك بتركيب أشكال الورق أو بقص أجزاء منها</w:t>
                  </w:r>
                  <w:r>
                    <w:rPr>
                      <w:sz w:val="42"/>
                      <w:szCs w:val="4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عمل المتعلم في البداية على البحث عن حلول مختلفة لتركيب أشكال دون إلصاق القصاصات، حتى يتسنى له اختيار ما هو مناسب منها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. </w:t>
                  </w:r>
                </w:p>
              </w:tc>
              <w:tc>
                <w:tcPr>
                  <w:tcW w:w="30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0"/>
                      <w:szCs w:val="40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مكن تشجيع التلاميذ على إنجاز مجموعة من أشكال الأوراق النباتية يتم قصها في المنزل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ألوان الثانوية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خضر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قي الشجر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قلام ملونة خضراء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،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و قلم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زرق و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قلم أصفر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و الصباغة المائي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عرف على الأخضر كلون ثانو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قيمة الماء في المحافظة على الأشجار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مكن من إنجاز الفرو قا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اللونية للأخضر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tbl>
            <w:tblPr>
              <w:bidiVisual w:val="true"/>
              <w:tblW w:w="7204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2927"/>
              <w:gridCol w:w="1179"/>
              <w:gridCol w:w="1749"/>
            </w:tblGrid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5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لاحظ المتعلم كيفية الحصول على ألوان خضراء مختلفة و ذلك  باستعمال طريقة التلوين بالصباغة المائية، أو  طريقة التلوين بالأقلام الملون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2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تمرن المتعلم –بإنجاز تطبيقات</w:t>
                  </w:r>
                  <w:r>
                    <w:rPr>
                      <w:sz w:val="28"/>
                      <w:szCs w:val="28"/>
                      <w:rtl w:val="true"/>
                    </w:rPr>
                    <w:t>-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قصد الحصول على ألوان خضراء مختلفة، ثم يقوم بتلوين أشكال الأشجار و أشكال 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وراق النبات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29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ختار المتعلم من المواد و الأدوات ما يريد استعمالها بالنسبة لمرحلة البحث عن الألوان، و لضبط الطريقة أكثر، يطلب من المتعلمين إنجاز تطبيقاتهم على ورق عادي قبل تلوين الأشكال في الكراسة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585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بعد إنجاز  المتعلم لأشجار بدون أوراق، قصد الاستئناس، يعبر عن حديقة مليئة بالأشجار المخضرة، و ذلك باستعمال الأقلام الملونة أو الصباغة المائية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تعرف المتعلمون على لوحة تشكيلية استعمل فيها الفنان ألوانا خضراء مختلفة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 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</w:rPr>
                    <w:t>الفنان الفرنسي</w:t>
                  </w:r>
                  <w:r>
                    <w:rPr>
                      <w:sz w:val="22"/>
                      <w:szCs w:val="22"/>
                      <w:rtl w:val="true"/>
                    </w:rPr>
                    <w:t>: "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>أوغيست روتوار</w:t>
                  </w:r>
                  <w:r>
                    <w:rPr>
                      <w:sz w:val="22"/>
                      <w:szCs w:val="22"/>
                      <w:rtl w:val="true"/>
                    </w:rPr>
                    <w:t xml:space="preserve">"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 xml:space="preserve">قلم الرصاص،قلم ملون بنفسجي أو </w:t>
                  </w:r>
                  <w:r>
                    <w:rPr>
                      <w:rtl w:val="true"/>
                      <w:lang w:eastAsia="zh-CN"/>
                    </w:rPr>
                    <w:t>(</w:t>
                  </w:r>
                  <w:r>
                    <w:rPr>
                      <w:rtl w:val="true"/>
                      <w:lang w:eastAsia="zh-CN"/>
                    </w:rPr>
                    <w:t>أحمر و ازرق</w:t>
                  </w:r>
                  <w:r>
                    <w:rPr>
                      <w:rtl w:val="true"/>
                      <w:lang w:eastAsia="zh-CN"/>
                    </w:rPr>
                    <w:t>)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>التمكن بتوظيف الخيال من ابتكار و رسم رجلين آليين مختلفين</w:t>
                  </w:r>
                  <w:r>
                    <w:rPr>
                      <w:rtl w:val="true"/>
                      <w:lang w:eastAsia="zh-CN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188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3027"/>
              <w:gridCol w:w="726"/>
              <w:gridCol w:w="2300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37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2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eastAsia="zh-CN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eastAsia="zh-CN"/>
                    </w:rPr>
                  </w:r>
                </w:p>
              </w:tc>
              <w:tc>
                <w:tcPr>
                  <w:tcW w:w="60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  <w:lang w:eastAsia="zh-CN"/>
                    </w:rPr>
                  </w:pPr>
                  <w:r>
                    <w:rPr>
                      <w:sz w:val="40"/>
                      <w:sz w:val="40"/>
                      <w:szCs w:val="40"/>
                      <w:rtl w:val="true"/>
                      <w:lang w:eastAsia="zh-CN"/>
                    </w:rPr>
                    <w:t>يلاحظ المتعلم نماذج من أناس آليين، ثم يتمعن في كيفية تصميمها و أسلوب المبالغة فيها، و ما تم إضافته لها من عناصر غريبة</w:t>
                  </w:r>
                  <w:r>
                    <w:rPr>
                      <w:sz w:val="40"/>
                      <w:szCs w:val="40"/>
                      <w:rtl w:val="true"/>
                      <w:lang w:eastAsia="zh-CN"/>
                    </w:rPr>
                    <w:t>..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eastAsia="zh-CN"/>
                    </w:rPr>
                    <w:t>التطبيق</w:t>
                  </w:r>
                </w:p>
              </w:tc>
              <w:tc>
                <w:tcPr>
                  <w:tcW w:w="3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4"/>
                      <w:szCs w:val="44"/>
                      <w:lang w:eastAsia="zh-CN" w:bidi="ar-MA"/>
                    </w:rPr>
                  </w:pPr>
                  <w:r>
                    <w:rPr>
                      <w:sz w:val="44"/>
                      <w:sz w:val="44"/>
                      <w:szCs w:val="44"/>
                      <w:rtl w:val="true"/>
                      <w:lang w:eastAsia="zh-CN"/>
                    </w:rPr>
                    <w:t>يعمل المتعلم بعد استئناسه بالنماذج المبتكرة، على تحويل رسمين من الأمثلة الثلاثة إلى رجلين آليين، و ذلك قبل تلوينهما باللون البنفسجي</w:t>
                  </w:r>
                  <w:r>
                    <w:rPr>
                      <w:sz w:val="44"/>
                      <w:szCs w:val="44"/>
                      <w:rtl w:val="true"/>
                      <w:lang w:eastAsia="zh-CN"/>
                    </w:rPr>
                    <w:t>.</w:t>
                  </w:r>
                </w:p>
              </w:tc>
              <w:tc>
                <w:tcPr>
                  <w:tcW w:w="30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40"/>
                      <w:szCs w:val="40"/>
                      <w:lang w:eastAsia="zh-CN"/>
                    </w:rPr>
                  </w:pPr>
                  <w:r>
                    <w:rPr>
                      <w:sz w:val="44"/>
                      <w:sz w:val="44"/>
                      <w:szCs w:val="44"/>
                      <w:rtl w:val="true"/>
                      <w:lang w:eastAsia="zh-CN"/>
                    </w:rPr>
                    <w:t>حث المتعلم –في البداية</w:t>
                  </w:r>
                  <w:r>
                    <w:rPr>
                      <w:sz w:val="44"/>
                      <w:szCs w:val="44"/>
                      <w:rtl w:val="true"/>
                      <w:lang w:eastAsia="zh-CN"/>
                    </w:rPr>
                    <w:t>-</w:t>
                  </w:r>
                  <w:r>
                    <w:rPr>
                      <w:sz w:val="44"/>
                      <w:sz w:val="44"/>
                      <w:szCs w:val="44"/>
                      <w:rtl w:val="true"/>
                      <w:lang w:eastAsia="zh-CN"/>
                    </w:rPr>
                    <w:t>على إنجاز رسوم مختلفة على الورق العادي قبل اختيار ما هو متميز منها لإنجازه في الكراسة</w:t>
                  </w:r>
                  <w:r>
                    <w:rPr>
                      <w:sz w:val="32"/>
                      <w:szCs w:val="32"/>
                      <w:rtl w:val="true"/>
                      <w:lang w:eastAsia="zh-CN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ألوان الثانوي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  <w:lang w:eastAsia="zh-CN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بنفسجي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eastAsia="zh-CN"/>
                    </w:rPr>
                    <w:t>غزو الفضاء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 xml:space="preserve">قلم الرصاص 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 xml:space="preserve">- 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أقلام ملونة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>(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بنفسجي أو أحمر و أزرق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>)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أو الصباغة المائية</w:t>
                  </w:r>
                  <w:r>
                    <w:rPr>
                      <w:rtl w:val="true"/>
                      <w:lang w:eastAsia="zh-CN"/>
                    </w:rPr>
                    <w:t xml:space="preserve"> </w:t>
                  </w:r>
                  <w:r>
                    <w:rPr>
                      <w:rtl w:val="true"/>
                      <w:lang w:eastAsia="zh-CN"/>
                    </w:rPr>
                    <w:t>(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أحمر و أزرق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>)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تعرف على البنفسجي كلون ثانوي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>.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مجال الابتكار والخيال العلم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ضبط تقنية إنجاز درجات اللون البنفسجي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184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  <w:gridCol w:w="2918"/>
              <w:gridCol w:w="1173"/>
              <w:gridCol w:w="1747"/>
            </w:tblGrid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0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5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eastAsia="zh-CN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eastAsia="zh-CN"/>
                    </w:rPr>
                    <w:t>يلاحظ المتعلم درجات اللون البنفسجي في الصورة و طريقة الحصول عليها باستعمال الأقلام الملونة أو الصباغة المائية</w:t>
                  </w:r>
                  <w:r>
                    <w:rPr>
                      <w:sz w:val="32"/>
                      <w:szCs w:val="32"/>
                      <w:rtl w:val="true"/>
                      <w:lang w:eastAsia="zh-CN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2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يرسم المتعلم إنسانا آليا و مركبة فضائية،، ثم يتمرن على تلوينهما باستعمال درجات مختلفة من اللون البنفسجي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>.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</w:r>
                </w:p>
              </w:tc>
              <w:tc>
                <w:tcPr>
                  <w:tcW w:w="29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6"/>
                      <w:szCs w:val="26"/>
                      <w:lang w:eastAsia="zh-CN"/>
                    </w:rPr>
                  </w:pPr>
                  <w:r>
                    <w:rPr>
                      <w:sz w:val="26"/>
                      <w:sz w:val="26"/>
                      <w:szCs w:val="26"/>
                      <w:rtl w:val="true"/>
                      <w:lang w:eastAsia="zh-CN"/>
                    </w:rPr>
                    <w:t>حث المتعلمين على إنجاز تطبيقاتهم التمهيدية على ورق عاد، لضبط طريقة مزج الألوان و للحصول على درجات مختلفة للون البنفسجي</w:t>
                  </w:r>
                  <w:r>
                    <w:rPr>
                      <w:sz w:val="26"/>
                      <w:szCs w:val="26"/>
                      <w:rtl w:val="true"/>
                      <w:lang w:eastAsia="zh-CN"/>
                    </w:rPr>
                    <w:t>..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583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4"/>
                      <w:szCs w:val="34"/>
                      <w:lang w:eastAsia="zh-CN"/>
                    </w:rPr>
                  </w:pPr>
                  <w:r>
                    <w:rPr>
                      <w:sz w:val="34"/>
                      <w:sz w:val="34"/>
                      <w:szCs w:val="34"/>
                      <w:rtl w:val="true"/>
                      <w:lang w:eastAsia="zh-CN"/>
                    </w:rPr>
                    <w:t>بعد ملاحظة  المتعلم بعض عناصر اللغة التشكيلية و الاستئناس بها، يعبر عن مشهد غزو الفضاء برسم أناس آليين و مركبات فضائية قبل تلوينها بدرجات مختلفة للون البنفسجي</w:t>
                  </w:r>
                  <w:r>
                    <w:rPr>
                      <w:sz w:val="34"/>
                      <w:szCs w:val="34"/>
                      <w:rtl w:val="true"/>
                      <w:lang w:eastAsia="zh-CN"/>
                    </w:rPr>
                    <w:t>.</w:t>
                  </w:r>
                </w:p>
              </w:tc>
            </w:tr>
            <w:tr>
              <w:trPr/>
              <w:tc>
                <w:tcPr>
                  <w:tcW w:w="1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0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eastAsia="zh-CN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  <w:lang w:eastAsia="zh-CN"/>
                    </w:rPr>
                    <w:t>يتعرف المتعلمون على لوحة تشكيلية استعمل فيها الفنان اللون البنفسجي فقط و بدرجاته المختلفة</w:t>
                  </w:r>
                  <w:r>
                    <w:rPr>
                      <w:sz w:val="32"/>
                      <w:szCs w:val="32"/>
                      <w:rtl w:val="true"/>
                      <w:lang w:eastAsia="zh-CN"/>
                    </w:rPr>
                    <w:t xml:space="preserve">. </w:t>
                  </w:r>
                  <w:r>
                    <w:rPr>
                      <w:sz w:val="32"/>
                      <w:sz w:val="32"/>
                      <w:szCs w:val="32"/>
                      <w:rtl w:val="true"/>
                      <w:lang w:eastAsia="zh-CN"/>
                    </w:rPr>
                    <w:t>بطريقته الخاصة</w:t>
                  </w:r>
                  <w:r>
                    <w:rPr>
                      <w:sz w:val="32"/>
                      <w:szCs w:val="32"/>
                      <w:rtl w:val="true"/>
                      <w:lang w:eastAsia="zh-CN"/>
                    </w:rPr>
                    <w:t>.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eastAsia="zh-CN"/>
                    </w:rPr>
                    <w:t xml:space="preserve">الفنان المغربي محمد ناصري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9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نشطة الحرة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 xml:space="preserve">ذ </w:t>
                  </w:r>
                  <w:r>
                    <w:rPr>
                      <w:rtl w:val="true"/>
                    </w:rPr>
                    <w:t xml:space="preserve">.   </w:t>
                  </w:r>
                  <w:r>
                    <w:rPr>
                      <w:rtl w:val="true"/>
                    </w:rPr>
                    <w:t>محمد بلحسن</w:t>
                  </w:r>
                </w:p>
              </w:tc>
              <w:tc>
                <w:tcPr>
                  <w:tcW w:w="48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tl w:val="true"/>
                    </w:rPr>
                    <w:t>تنجز دون استعمال الكراس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38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6114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استعداد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76" w:leader="none"/>
                    </w:tabs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طلب من المتعلمين الاطلاع المسبق على ما تتضمنه صفحة الأنشطة الحرة في الكراسة، ثم اختيار المواد والأدوات التي يرغبون في استعمالها قصد إحضارها عند إنجاز الأنشطة المقترح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حصة الأنشطة الحرة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العمل على تخصيص الحصة للتجارب التطبيقية والاكتشافات، على أساس تمديد الأنشطة التطبيقية في هذا المجال إلى ما بعد القسم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متداد الأنشطة الحرة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طلب من المتعلمين إتمام تطبيقاتهم مع حثهم على العمل بمواد وأدوات أخرى لم يجربوها وإحضا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ر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إنجازاتهم في الحصة الموالي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4</w:t>
                  </w:r>
                </w:p>
              </w:tc>
              <w:tc>
                <w:tcPr>
                  <w:tcW w:w="489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تقويم مكتسبات الوحدة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 xml:space="preserve">ذ </w:t>
                  </w:r>
                  <w:r>
                    <w:rPr>
                      <w:rtl w:val="true"/>
                    </w:rPr>
                    <w:t xml:space="preserve">.   </w:t>
                  </w:r>
                  <w:r>
                    <w:rPr>
                      <w:rtl w:val="true"/>
                    </w:rPr>
                    <w:t>محمد بلحسن</w:t>
                  </w:r>
                </w:p>
              </w:tc>
              <w:tc>
                <w:tcPr>
                  <w:tcW w:w="489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موضـــــــــــوع 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التقويم 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تمييز الألوان الثانوية من بين الألوان الأخرى وذلك عن طريق الترجمة التطبيقية لهذه الألوان والتعرف بها</w:t>
                  </w:r>
                  <w:r>
                    <w:rPr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قلم الرصاص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قلام ملون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44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4203"/>
              <w:gridCol w:w="1687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</w:tc>
              <w:tc>
                <w:tcPr>
                  <w:tcW w:w="5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على المتعلم تحديد الألوان الثانوية من بين الألوان الأخرى في عمل تشكيلي بسيط ومن ضمن مجموعة من الفواكه والخضر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5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snapToGrid w:val="false"/>
                    <w:ind w:left="720" w:right="0" w:hanging="36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يلون المتعلم كل مربع من المربعات الثلاثة بلون من الألوان الثانوية مع التعريف به 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snapToGrid w:val="false"/>
                    <w:ind w:left="720" w:right="0" w:hanging="36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رسم المتعلم ثم يلون الفواكه والخضر التي تنتمي ألوانها إلى الألوان الثانوي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622"/>
        <w:gridCol w:w="7784"/>
      </w:tblGrid>
      <w:tr>
        <w:trPr/>
        <w:tc>
          <w:tcPr>
            <w:tcW w:w="75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7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7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682" w:leader="none"/>
                    </w:tabs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 xml:space="preserve">مقص، لصاق، قصاصات من الورق الأصفر و البنفسجي </w:t>
                  </w:r>
                  <w:r>
                    <w:rPr>
                      <w:rtl w:val="true"/>
                      <w:lang w:eastAsia="zh-CN"/>
                    </w:rPr>
                    <w:t>.</w:t>
                  </w:r>
                  <w:r>
                    <w:rPr>
                      <w:rtl w:val="true"/>
                      <w:lang w:eastAsia="zh-CN"/>
                    </w:rPr>
                    <w:tab/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>ابتكار طائرات متخيلة باستعمال قصاصات الورق الأصفر و البنفسجي</w:t>
                  </w:r>
                  <w:r>
                    <w:rPr>
                      <w:rtl w:val="true"/>
                      <w:lang w:eastAsia="zh-CN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19" w:type="dxa"/>
              <w:jc w:val="left"/>
              <w:tblInd w:w="84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4090"/>
              <w:gridCol w:w="1994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eastAsia="zh-CN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مراحل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eastAsia="zh-CN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أنشطة و الممارسات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eastAsia="zh-CN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eastAsia="zh-CN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eastAsia="zh-CN"/>
                    </w:rPr>
                  </w:r>
                </w:p>
              </w:tc>
              <w:tc>
                <w:tcPr>
                  <w:tcW w:w="6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jc w:val="right"/>
                    <w:rPr>
                      <w:sz w:val="36"/>
                      <w:szCs w:val="36"/>
                      <w:lang w:bidi="ar-MA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لاحظ المتعلم كيف تم إنجاز نماذج من طائرات متخيلة بقص و إلصاق أشكال هندسية بسيطة</w:t>
                  </w:r>
                  <w:r>
                    <w:rPr>
                      <w:sz w:val="36"/>
                      <w:szCs w:val="36"/>
                    </w:rPr>
                    <w:t>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eastAsia="zh-CN"/>
                    </w:rPr>
                    <w:t>التطبيق</w:t>
                  </w:r>
                </w:p>
              </w:tc>
              <w:tc>
                <w:tcPr>
                  <w:tcW w:w="4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حضر المتعلمون – في البداية – مجموعة من الأشكال الهندسية يقصونها من الورق الأصفر و الورق البنفسجي ثم يطلب منهم إنجاز تركيبهم على  ورق عادي دون إلصاق القصاصات، و ذلك حتى يتسنى لهم  اختيار و إلصاق ما هو متميز من هذه التراكيب في الكراس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36"/>
                      <w:szCs w:val="36"/>
                      <w:lang w:eastAsia="zh-CN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  <w:lang w:eastAsia="zh-CN"/>
                    </w:rPr>
                    <w:t>استعدادا للحصة ينجز المتعلمون الأشكال الهندسية من الورق في منازلهم</w:t>
                  </w:r>
                  <w:r>
                    <w:rPr>
                      <w:sz w:val="36"/>
                      <w:szCs w:val="36"/>
                      <w:rtl w:val="true"/>
                      <w:lang w:eastAsia="zh-CN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6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6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ألوان المتكاملة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eastAsia="zh-CN"/>
                    </w:rPr>
                    <w:t>مهرجان الطيران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أقلام الملونة أو الصباغة المائي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تعرف على الألوان المتكاملة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>.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عيد استقلال المغرب وما يحمله من رموز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ضبط تقنية التلوين باستعمال لونين متكاملين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489" w:type="dxa"/>
              <w:jc w:val="left"/>
              <w:tblInd w:w="8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4140"/>
              <w:gridCol w:w="1980"/>
            </w:tblGrid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مراحل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أنشطة و الممارسات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0" w:leader="none"/>
                    </w:tabs>
                    <w:bidi w:val="1"/>
                    <w:ind w:left="252" w:right="0" w:hanging="252"/>
                    <w:jc w:val="left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لاحظ المتعلم طائرات في حركاتها البهلوانية في السماء و ما تخلفه وراءها من دخان ملون، ثم يتم حثه على التمعن في طريقة التلوين التي تختلف من مثال إلى آخر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تخطيط ملون، تلوين مساحات، تقاطع الخطوط، تقاطع الألوان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...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و أنه تم استعمال لونين متكاملين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برتقالي و الأزرق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0"/>
                      <w:szCs w:val="30"/>
                      <w:lang w:eastAsia="zh-CN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يرسم المتعلم طائرات تطلق دخانا ملونا ثم يتمرن على تلوين أشكاله و التعبير عن حركاته باستعمال اللون البرتقالي و اللون الأزرق</w:t>
                  </w:r>
                  <w:r>
                    <w:rPr>
                      <w:sz w:val="30"/>
                      <w:szCs w:val="30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eastAsia="zh-CN"/>
                    </w:rPr>
                    <w:t>حث المتعلمين على إنجاز تطبيقاتهم التمهيدية على ورق عادي، قبل الإنجاز في الكراسة</w:t>
                  </w:r>
                  <w:r>
                    <w:rPr>
                      <w:sz w:val="22"/>
                      <w:szCs w:val="22"/>
                      <w:rtl w:val="true"/>
                      <w:lang w:eastAsia="zh-CN"/>
                    </w:rPr>
                    <w:t>.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6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jc w:val="right"/>
                    <w:rPr>
                      <w:sz w:val="30"/>
                      <w:szCs w:val="30"/>
                      <w:lang w:bidi="ar-MA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</w:rPr>
                    <w:t>بعد استئناس المتعلم بعناصر اللغة التشكيلية الخاصة بالموضوع، يعبر عن مهرجان الطيران للقوات الملكية الجوية بمناسبة عيد استقلال المغرب و ذلك باستعمال اللونين المتكاملين</w:t>
                  </w:r>
                  <w:r>
                    <w:rPr>
                      <w:sz w:val="30"/>
                      <w:szCs w:val="30"/>
                      <w:rtl w:val="true"/>
                    </w:rPr>
                    <w:t xml:space="preserve">: </w:t>
                  </w:r>
                  <w:r>
                    <w:rPr>
                      <w:sz w:val="30"/>
                      <w:sz w:val="30"/>
                      <w:szCs w:val="30"/>
                      <w:rtl w:val="true"/>
                    </w:rPr>
                    <w:t>الأحمر و الأخضر</w:t>
                  </w:r>
                  <w:r>
                    <w:rPr>
                      <w:sz w:val="30"/>
                      <w:szCs w:val="30"/>
                    </w:rPr>
                    <w:t>.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0"/>
                      <w:szCs w:val="30"/>
                      <w:lang w:eastAsia="zh-CN"/>
                    </w:rPr>
                  </w:pPr>
                  <w:r>
                    <w:rPr>
                      <w:sz w:val="30"/>
                      <w:sz w:val="30"/>
                      <w:szCs w:val="30"/>
                      <w:rtl w:val="true"/>
                      <w:lang w:eastAsia="zh-CN"/>
                    </w:rPr>
                    <w:t>يتعرف المتعلمون على لوحة تشكيلية استعمل فيها الفنان اللون الأصفر و البنفسجي كلونين متكاملين مع الأوان الأخرى</w:t>
                  </w:r>
                  <w:r>
                    <w:rPr>
                      <w:sz w:val="30"/>
                      <w:szCs w:val="30"/>
                      <w:rtl w:val="true"/>
                      <w:lang w:eastAsia="zh-CN"/>
                    </w:rPr>
                    <w:t>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eastAsia="zh-CN"/>
                    </w:rPr>
                    <w:t>الفنان العالمي الروسي الأصل</w:t>
                  </w:r>
                  <w:r>
                    <w:rPr>
                      <w:sz w:val="22"/>
                      <w:szCs w:val="22"/>
                      <w:rtl w:val="true"/>
                      <w:lang w:eastAsia="zh-CN"/>
                    </w:rPr>
                    <w:t xml:space="preserve">: </w:t>
                  </w:r>
                  <w:r>
                    <w:rPr>
                      <w:sz w:val="22"/>
                      <w:sz w:val="22"/>
                      <w:szCs w:val="22"/>
                      <w:rtl w:val="true"/>
                      <w:lang w:eastAsia="zh-CN"/>
                    </w:rPr>
                    <w:t xml:space="preserve">فاسيلي كندانسكي 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622"/>
        <w:gridCol w:w="7784"/>
      </w:tblGrid>
      <w:tr>
        <w:trPr/>
        <w:tc>
          <w:tcPr>
            <w:tcW w:w="75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9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9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682" w:leader="none"/>
                    </w:tabs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 xml:space="preserve">قلم الرصاص و أقلام ملونة حمراء </w:t>
                  </w:r>
                  <w:r>
                    <w:rPr>
                      <w:rtl w:val="true"/>
                      <w:lang w:eastAsia="zh-CN"/>
                    </w:rPr>
                    <w:t>.</w:t>
                  </w:r>
                  <w:r>
                    <w:rPr>
                      <w:rtl w:val="true"/>
                      <w:lang w:eastAsia="zh-CN"/>
                    </w:rPr>
                    <w:tab/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>رسم أشياء متخيلة و غريبة باستعمال أشكال من الدرس السابق</w:t>
                  </w:r>
                  <w:r>
                    <w:rPr>
                      <w:rtl w:val="true"/>
                      <w:lang w:eastAsia="zh-CN"/>
                    </w:rPr>
                    <w:t>.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18" w:type="dxa"/>
              <w:jc w:val="left"/>
              <w:tblInd w:w="84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7"/>
              <w:gridCol w:w="6091"/>
            </w:tblGrid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eastAsia="zh-CN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مراحل</w:t>
                  </w:r>
                </w:p>
              </w:tc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eastAsia="zh-CN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lang w:eastAsia="zh-CN"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أنشطة و الممارسات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zh-CN"/>
                    </w:rPr>
                  </w:pP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eastAsia="zh-CN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6"/>
                      <w:szCs w:val="26"/>
                      <w:lang w:eastAsia="zh-CN"/>
                    </w:rPr>
                  </w:pPr>
                  <w:r>
                    <w:rPr>
                      <w:b/>
                      <w:bCs/>
                      <w:sz w:val="26"/>
                      <w:szCs w:val="26"/>
                      <w:rtl w:val="true"/>
                      <w:lang w:eastAsia="zh-CN"/>
                    </w:rPr>
                  </w:r>
                </w:p>
              </w:tc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bidi w:val="1"/>
                    <w:ind w:left="0" w:right="0" w:hanging="0"/>
                    <w:jc w:val="left"/>
                    <w:rPr>
                      <w:sz w:val="44"/>
                      <w:szCs w:val="44"/>
                      <w:lang w:bidi="ar-MA"/>
                    </w:rPr>
                  </w:pPr>
                  <w:r>
                    <w:rPr>
                      <w:sz w:val="44"/>
                      <w:sz w:val="44"/>
                      <w:szCs w:val="44"/>
                      <w:rtl w:val="true"/>
                    </w:rPr>
                    <w:t>يلاحظ المتعلم كيف تم جمع و تركيب أشياء و أشكال تعرف عليها في الدرس السابق لإنجاز رسوم متخيلة و غريبة</w:t>
                  </w:r>
                  <w:r>
                    <w:rPr>
                      <w:sz w:val="44"/>
                      <w:szCs w:val="4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تطبيق</w:t>
                  </w:r>
                </w:p>
              </w:tc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44"/>
                      <w:szCs w:val="44"/>
                      <w:lang w:eastAsia="zh-CN"/>
                    </w:rPr>
                  </w:pPr>
                  <w:r>
                    <w:rPr>
                      <w:sz w:val="44"/>
                      <w:sz w:val="44"/>
                      <w:szCs w:val="44"/>
                      <w:rtl w:val="true"/>
                    </w:rPr>
                    <w:t>حث التلاميذ على إنجاز أكبر عدد ممكن من الرسوم المتخيلة</w:t>
                  </w:r>
                  <w:r>
                    <w:rPr>
                      <w:sz w:val="44"/>
                      <w:szCs w:val="44"/>
                      <w:rtl w:val="true"/>
                    </w:rPr>
                    <w:t xml:space="preserve">- </w:t>
                  </w:r>
                  <w:r>
                    <w:rPr>
                      <w:sz w:val="44"/>
                      <w:sz w:val="44"/>
                      <w:szCs w:val="44"/>
                      <w:rtl w:val="true"/>
                    </w:rPr>
                    <w:t>على ورق عادي</w:t>
                  </w:r>
                  <w:r>
                    <w:rPr>
                      <w:sz w:val="44"/>
                      <w:szCs w:val="44"/>
                      <w:rtl w:val="true"/>
                    </w:rPr>
                    <w:t xml:space="preserve">- </w:t>
                  </w:r>
                  <w:r>
                    <w:rPr>
                      <w:sz w:val="44"/>
                      <w:sz w:val="44"/>
                      <w:szCs w:val="44"/>
                      <w:rtl w:val="true"/>
                    </w:rPr>
                    <w:t>ثم اختيار المتميز منها لإنجازه على صفحة الكراسة، و ذلك قبل تلوينها بألوان حمراء مختلفة</w:t>
                  </w:r>
                  <w:r>
                    <w:rPr>
                      <w:sz w:val="44"/>
                      <w:szCs w:val="44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28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eastAsia="zh-CN"/>
                    </w:rPr>
                    <w:t>الألوان الساخنة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  <w:lang w:eastAsia="zh-CN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eastAsia="zh-CN"/>
                    </w:rPr>
                    <w:t>الأحمر و مشتقاته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eastAsia="zh-CN"/>
                    </w:rPr>
                    <w:t>رجال الوقاية المدنية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أقلام الملونة الحمراء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تعرف على الأحمر كلون ساخن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عيد استقلال المغرب وما يحمله من رموز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ضبط تقنية التلوين باستعمال لونين متكاملين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489" w:type="dxa"/>
              <w:jc w:val="left"/>
              <w:tblInd w:w="8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4140"/>
              <w:gridCol w:w="1980"/>
            </w:tblGrid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مراحل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أنشطة و الممارسات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jc w:val="right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>يلاحظ المتعلم رسوما لسيارات إسعاف تم تلوينها بألوان حمراء مختلفة و بأساليب تشكيلية متنوعة</w:t>
                  </w:r>
                  <w:r>
                    <w:rPr>
                      <w:sz w:val="32"/>
                      <w:szCs w:val="32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eastAsia="zh-CN" w:bidi="ar-MA"/>
                    </w:rPr>
                  </w:pPr>
                  <w:r>
                    <w:rPr>
                      <w:sz w:val="32"/>
                      <w:szCs w:val="32"/>
                      <w:rtl w:val="true"/>
                      <w:lang w:eastAsia="zh-CN" w:bidi="ar-MA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2"/>
                      <w:szCs w:val="32"/>
                      <w:lang w:eastAsia="zh-CN" w:bidi="ar-MA"/>
                    </w:rPr>
                  </w:pPr>
                  <w:r>
                    <w:rPr>
                      <w:sz w:val="32"/>
                      <w:sz w:val="32"/>
                      <w:szCs w:val="32"/>
                      <w:rtl w:val="true"/>
                    </w:rPr>
                    <w:t xml:space="preserve">يرسم المتعلم  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بأسلوبه الخاص</w:t>
                  </w:r>
                  <w:r>
                    <w:rPr>
                      <w:sz w:val="32"/>
                      <w:szCs w:val="32"/>
                      <w:rtl w:val="true"/>
                    </w:rPr>
                    <w:t xml:space="preserve">-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شاحنة رجال الوقاية المدنية ثم يتمرن على تلوينها باستعمال ألون حمراء مختلفة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 w:val="22"/>
                      <w:szCs w:val="22"/>
                      <w:rtl w:val="true"/>
                      <w:lang w:eastAsia="zh-CN"/>
                    </w:rPr>
                    <w:t>حث المتعلمين على إنجاز تطبيقاتهم التمهيدية يتمرنون فيها على إنجاز ألوان حمراء مختلفة</w:t>
                  </w:r>
                  <w:r>
                    <w:rPr>
                      <w:sz w:val="22"/>
                      <w:szCs w:val="22"/>
                      <w:rtl w:val="true"/>
                      <w:lang w:eastAsia="zh-CN"/>
                    </w:rPr>
                    <w:t>.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6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jc w:val="right"/>
                    <w:rPr>
                      <w:sz w:val="36"/>
                      <w:szCs w:val="36"/>
                      <w:lang w:bidi="ar-MA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عد استئناس المتعلم بعناصر اللغة التشكيلية الخاصة بالموضوع، يعبر عن مشهد تدخل رجال الوقاية المدنية لإخماد حريق و إنقاذ المواطنين أو إغاثة الناس أثناء فيضان مستعملا اللون الأحمر</w:t>
                  </w:r>
                  <w:r>
                    <w:rPr>
                      <w:sz w:val="36"/>
                      <w:szCs w:val="36"/>
                    </w:rPr>
                    <w:t>.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jc w:val="right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يتعرف المتعلم على لوحة تشكيلية استعمل فيها الفنان ألوان حمراء مختلفة</w:t>
                  </w:r>
                  <w:r>
                    <w:rPr>
                      <w:sz w:val="28"/>
                      <w:szCs w:val="28"/>
                    </w:rPr>
                    <w:t xml:space="preserve">. 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jc w:val="center"/>
                    <w:rPr/>
                  </w:pPr>
                  <w:r>
                    <w:rPr>
                      <w:rtl w:val="true"/>
                    </w:rPr>
                    <w:t>الفنان المغربي</w:t>
                  </w:r>
                  <w:r>
                    <w:rPr>
                      <w:rtl w:val="true"/>
                    </w:rPr>
                    <w:t xml:space="preserve">: </w:t>
                  </w:r>
                  <w:r>
                    <w:rPr>
                      <w:rtl w:val="true"/>
                    </w:rPr>
                    <w:t>محمد الحمري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rtl w:val="true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622"/>
        <w:gridCol w:w="7784"/>
      </w:tblGrid>
      <w:tr>
        <w:trPr/>
        <w:tc>
          <w:tcPr>
            <w:tcW w:w="751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1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31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الموضـــــــــــوع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ابتكار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right" w:pos="4682" w:leader="none"/>
                    </w:tabs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 xml:space="preserve">قلم الرصاص أو قلم الحبر الأسود و أقلام ملونة زرقاء </w:t>
                  </w:r>
                  <w:r>
                    <w:rPr>
                      <w:rtl w:val="true"/>
                      <w:lang w:eastAsia="zh-CN"/>
                    </w:rPr>
                    <w:t>..</w:t>
                  </w:r>
                  <w:r>
                    <w:rPr>
                      <w:rtl w:val="true"/>
                      <w:lang w:eastAsia="zh-CN"/>
                    </w:rPr>
                    <w:tab/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>ابتكار و رسم شمسيا</w:t>
                  </w:r>
                  <w:r>
                    <w:rPr>
                      <w:rtl w:val="true"/>
                      <w:lang w:eastAsia="zh-CN" w:bidi="ar-MA"/>
                    </w:rPr>
                    <w:t>ت</w:t>
                  </w:r>
                  <w:r>
                    <w:rPr>
                      <w:rtl w:val="true"/>
                      <w:lang w:eastAsia="zh-CN"/>
                    </w:rPr>
                    <w:t xml:space="preserve"> باستعمال أشكال هندسية معمار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19" w:type="dxa"/>
              <w:jc w:val="left"/>
              <w:tblInd w:w="84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5"/>
              <w:gridCol w:w="4089"/>
              <w:gridCol w:w="1995"/>
            </w:tblGrid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eastAsia="zh-CN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مراحل</w:t>
                  </w:r>
                </w:p>
              </w:tc>
              <w:tc>
                <w:tcPr>
                  <w:tcW w:w="6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  <w:lang w:eastAsia="zh-CN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lang w:eastAsia="zh-CN" w:bidi="ar-MA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أنشطة و الممارسات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eastAsia="zh-CN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eastAsia="zh-CN"/>
                    </w:rPr>
                  </w:r>
                </w:p>
              </w:tc>
              <w:tc>
                <w:tcPr>
                  <w:tcW w:w="60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bidi w:val="1"/>
                    <w:ind w:left="0" w:right="0" w:hanging="0"/>
                    <w:jc w:val="left"/>
                    <w:rPr>
                      <w:sz w:val="44"/>
                      <w:szCs w:val="44"/>
                      <w:lang w:bidi="ar-MA"/>
                    </w:rPr>
                  </w:pPr>
                  <w:r>
                    <w:rPr>
                      <w:sz w:val="44"/>
                      <w:sz w:val="44"/>
                      <w:szCs w:val="44"/>
                      <w:rtl w:val="true"/>
                    </w:rPr>
                    <w:t>يلاحظ المتعلم نماذج شمسيات ملونة بألوان زرقاء مختلفة، تم تشكيلها برسم شكل داخل شكل آخر قبل زخرفتها</w:t>
                  </w:r>
                  <w:r>
                    <w:rPr>
                      <w:sz w:val="44"/>
                      <w:szCs w:val="44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  <w:lang w:eastAsia="zh-CN"/>
                    </w:rPr>
                    <w:t>التطبيق</w:t>
                  </w:r>
                </w:p>
              </w:tc>
              <w:tc>
                <w:tcPr>
                  <w:tcW w:w="4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40"/>
                      <w:sz w:val="40"/>
                      <w:szCs w:val="40"/>
                      <w:rtl w:val="true"/>
                    </w:rPr>
                    <w:t>يبتكر المتعلم شمسيات باستعمال أشكال هندسية و عناصر زخرفية بسيطة، ثم يعمل على تلوينها بألوان زرقاء</w:t>
                  </w:r>
                  <w:r>
                    <w:rPr>
                      <w:sz w:val="44"/>
                      <w:sz w:val="44"/>
                      <w:szCs w:val="44"/>
                      <w:rtl w:val="true"/>
                    </w:rPr>
                    <w:t xml:space="preserve"> مختلفة</w:t>
                  </w:r>
                  <w:r>
                    <w:rPr>
                      <w:sz w:val="44"/>
                      <w:szCs w:val="44"/>
                      <w:rtl w:val="true"/>
                    </w:rPr>
                    <w:t>.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تنبيه إلى عدم نقل نماذج الشمسيات المدرجة في الكراس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b/>
                      <w:b/>
                      <w:bCs/>
                      <w:rtl w:val="true"/>
                    </w:rPr>
                    <w:t>المضمون التشكيلي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eastAsia="zh-CN"/>
                    </w:rPr>
                    <w:t>الألوان الباردة</w:t>
                  </w:r>
                  <w:r>
                    <w:rPr>
                      <w:b/>
                      <w:bCs/>
                      <w:sz w:val="26"/>
                      <w:szCs w:val="26"/>
                      <w:rtl w:val="true"/>
                      <w:lang w:eastAsia="zh-CN"/>
                    </w:rPr>
                    <w:t xml:space="preserve">: </w:t>
                  </w:r>
                  <w:r>
                    <w:rPr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  <w:lang w:eastAsia="zh-CN"/>
                    </w:rPr>
                    <w:t>الأزرق و مشتقاته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موضـــــــــــ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مسجد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  <w:lang w:eastAsia="zh-CN"/>
                    </w:rPr>
                    <w:t>مقص، لصاق، قصاصات لأوراق ذات ألوان زرقاء مختلفة</w:t>
                  </w:r>
                  <w:r>
                    <w:rPr>
                      <w:rtl w:val="true"/>
                      <w:lang w:eastAsia="zh-CN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قــــــــــــــــــد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eastAsia="zh-CN"/>
                    </w:rPr>
                    <w:t>التعرف على الأزرق كلون بارد</w:t>
                  </w:r>
                  <w:r>
                    <w:rPr>
                      <w:sz w:val="28"/>
                      <w:szCs w:val="28"/>
                      <w:rtl w:val="true"/>
                      <w:lang w:eastAsia="zh-CN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هدف التربوي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تحسيس بالمسجد كرمز من رموز الدين الإسلامي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هارة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ضبط تقنية قص وإلصاق قصاصات الورق ذات ألوان زرقاء مختلفة </w:t>
                  </w:r>
                  <w:r>
                    <w:rPr>
                      <w:sz w:val="28"/>
                      <w:szCs w:val="28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489" w:type="dxa"/>
              <w:jc w:val="left"/>
              <w:tblInd w:w="813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4140"/>
              <w:gridCol w:w="1980"/>
            </w:tblGrid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مراحل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الأنشطة و الممارسات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lang w:eastAsia="zh-CN"/>
                    </w:rPr>
                  </w:pPr>
                  <w:r>
                    <w:rPr>
                      <w:b/>
                      <w:b/>
                      <w:bCs/>
                      <w:rtl w:val="true"/>
                      <w:lang w:eastAsia="zh-CN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  <w:lang w:eastAsia="zh-CN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eastAsia="zh-CN"/>
                    </w:rPr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ملاحظة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6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jc w:val="righ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يلاحظ المتعلم كيف تم إنجاز منزل بتركيب قصاصات تم قصها من أوراق لها ألوان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زرقاء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 مختلفة</w:t>
                  </w:r>
                  <w:r>
                    <w:rPr>
                      <w:sz w:val="36"/>
                      <w:szCs w:val="36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  <w:lang w:eastAsia="zh-CN" w:bidi="ar-MA"/>
                    </w:rPr>
                  </w:pPr>
                  <w:r>
                    <w:rPr>
                      <w:sz w:val="36"/>
                      <w:szCs w:val="36"/>
                      <w:rtl w:val="true"/>
                      <w:lang w:eastAsia="zh-CN" w:bidi="ar-MA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مر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ي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ن </w:t>
                  </w:r>
                </w:p>
              </w:tc>
              <w:tc>
                <w:tcPr>
                  <w:tcW w:w="6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  <w:lang w:eastAsia="zh-CN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يتمرن المتعلم  على تركيب منزل خاص به، و ذلك بعد قصه من الورق الأزرق أشكالا مماثلة للأشكال الموجودة في الإطار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و أشكالا أخرى يفضلها</w:t>
                  </w:r>
                  <w:r>
                    <w:rPr>
                      <w:sz w:val="36"/>
                      <w:szCs w:val="36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تعبير </w:t>
                  </w:r>
                </w:p>
              </w:tc>
              <w:tc>
                <w:tcPr>
                  <w:tcW w:w="6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  <w:lang w:bidi="ar-MA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يقص المتعلم قصاصات من الورق الأزرق تكون مماثلة لبعض الأشكال الموجودة في أعلى الصفحة </w:t>
                  </w:r>
                  <w:r>
                    <w:rPr>
                      <w:sz w:val="36"/>
                      <w:szCs w:val="36"/>
                      <w:rtl w:val="true"/>
                    </w:rPr>
                    <w:t xml:space="preserve">(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أو يختار غيرها</w:t>
                  </w:r>
                  <w:r>
                    <w:rPr>
                      <w:sz w:val="36"/>
                      <w:szCs w:val="36"/>
                      <w:rtl w:val="true"/>
                    </w:rPr>
                    <w:t>)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، ثم يعبر عن المسجد بتركيب و إلصاق قصاصات ذات ألوان زرقاء مختلف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عرف على أعمال فنية تشكيلية</w:t>
                  </w:r>
                </w:p>
              </w:tc>
              <w:tc>
                <w:tcPr>
                  <w:tcW w:w="61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069" w:leader="none"/>
                    </w:tabs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  <w:lang w:eastAsia="zh-CN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تعرف المتعلم على نماذج لشمسيات من الزجاج المعشق تم فيها استعمال ألوان زرقاء مختلف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tblW w:w="158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2"/>
        <w:gridCol w:w="634"/>
        <w:gridCol w:w="7608"/>
      </w:tblGrid>
      <w:tr>
        <w:trPr/>
        <w:tc>
          <w:tcPr>
            <w:tcW w:w="760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3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33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نشطة الحرة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tl w:val="true"/>
                    </w:rPr>
                    <w:t>تنجز دون استعمال الكراس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38" w:type="dxa"/>
              <w:jc w:val="left"/>
              <w:tblInd w:w="8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6114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  <w:rtl w:val="true"/>
                    </w:rPr>
                  </w:r>
                </w:p>
                <w:p>
                  <w:pPr>
                    <w:pStyle w:val="Normal"/>
                    <w:bidi w:val="1"/>
                    <w:spacing w:lineRule="auto" w:line="360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استعداد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Cs/>
                      <w:sz w:val="30"/>
                      <w:szCs w:val="30"/>
                      <w:rtl w:val="true"/>
                    </w:rPr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976" w:leader="none"/>
                    </w:tabs>
                    <w:bidi w:val="1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طلب من المتعلمين الاطلاع المسبق على ما تتضمنه صفحة الأنشطة الحرة في الكراسة، ثم اختيار المواد والأدوات التي يرغبون في استعمالها قصد إحضارها عند إنجاز الأنشطة المقترح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حصة الأنشطة الحرة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سواء اختار المتعلم طريقة التلوين أو طريقة التشكيل المجسم، فعلينا اعتبار الأنشطة الخاصة بهذه الحصة مجرد مقاربات بحث وتجريب تمكن المتعلم من اكتشاف إمكاناته الشخصية 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متداد الأنشطة الحرة</w:t>
                  </w:r>
                </w:p>
              </w:tc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يطلب من المتعلمين إتمام مشاريعهم لتطوير ما اكتشفوه أثناء أنشطة القسم مع حثهم على القيام بتجارب تشكيلية أخرى وذلك حسب ما يتوفر في محيطهم من وسائل 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68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2"/>
              <w:gridCol w:w="2618"/>
              <w:gridCol w:w="2280"/>
            </w:tblGrid>
            <w:tr>
              <w:trPr/>
              <w:tc>
                <w:tcPr>
                  <w:tcW w:w="194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مستوى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ثالث</w:t>
                  </w:r>
                </w:p>
              </w:tc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تربـيـة تشكــــــيلية       </w:t>
                  </w:r>
                </w:p>
              </w:tc>
              <w:tc>
                <w:tcPr>
                  <w:tcW w:w="228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رقم الجذاذ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32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  <w:t>الأسبــوع</w:t>
                  </w:r>
                  <w:r>
                    <w:rPr>
                      <w:rtl w:val="true"/>
                    </w:rPr>
                    <w:t xml:space="preserve">:   </w:t>
                  </w:r>
                  <w:r>
                    <w:rPr>
                      <w:sz w:val="28"/>
                      <w:szCs w:val="28"/>
                    </w:rPr>
                    <w:t>32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تقويم مكتسبات الوحدة 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68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موضـــــــــــوع 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التقويم </w:t>
                  </w: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  <w:t>: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  <w:t xml:space="preserve">   </w:t>
                  </w:r>
                  <w:r>
                    <w:rPr>
                      <w:sz w:val="32"/>
                      <w:sz w:val="32"/>
                      <w:szCs w:val="32"/>
                      <w:rtl w:val="true"/>
                    </w:rPr>
                    <w:t>على المتعلم تذكر أصناف الألوان التي تعرف عليها خلال دروس الوحدة ، وذلك باستعمالها لتلوين رسوم ينجزها بنفسه</w:t>
                  </w:r>
                  <w:r>
                    <w:rPr>
                      <w:sz w:val="32"/>
                      <w:szCs w:val="3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واد و الأدوات</w:t>
                  </w:r>
                </w:p>
              </w:tc>
              <w:tc>
                <w:tcPr>
                  <w:tcW w:w="48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قلم الرصاص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-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قلام ملون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7244" w:type="dxa"/>
              <w:jc w:val="left"/>
              <w:tblInd w:w="8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"/>
              <w:gridCol w:w="4203"/>
              <w:gridCol w:w="1687"/>
            </w:tblGrid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راحل</w:t>
                  </w:r>
                </w:p>
              </w:tc>
              <w:tc>
                <w:tcPr>
                  <w:tcW w:w="4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أنشطة و الممارسات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إنجاز المطلوب</w:t>
                  </w:r>
                </w:p>
              </w:tc>
              <w:tc>
                <w:tcPr>
                  <w:tcW w:w="5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طلب من المتعلم إنجاز رسوم وتلوينها جوابا على</w:t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 xml:space="preserve">أسئلة محددة حول ما تعلمه من أصناف الألوان </w:t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خلال الدروس السابقة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تطبيق</w:t>
                  </w:r>
                </w:p>
              </w:tc>
              <w:tc>
                <w:tcPr>
                  <w:tcW w:w="5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 w:val="36"/>
                      <w:szCs w:val="36"/>
                      <w:rtl w:val="true"/>
                    </w:rPr>
                    <w:t>يعيد المتعلم رسم عناصر مشهد تنظيم المرور</w:t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بأسلوب ورسوم خاصة به، وذلك قبل تلوينها طبقا</w:t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</w:r>
                </w:p>
                <w:p>
                  <w:pPr>
                    <w:pStyle w:val="Normal"/>
                    <w:suppressAutoHyphens w:val="true"/>
                    <w:bidi w:val="1"/>
                    <w:snapToGrid w:val="false"/>
                    <w:ind w:left="0" w:right="0" w:hanging="0"/>
                    <w:jc w:val="left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sz w:val="36"/>
                      <w:sz w:val="36"/>
                      <w:szCs w:val="36"/>
                      <w:rtl w:val="true"/>
                    </w:rPr>
                    <w:t>لما هو مطلوب منه</w:t>
                  </w:r>
                  <w:r>
                    <w:rPr>
                      <w:sz w:val="36"/>
                      <w:szCs w:val="36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21:00Z</dcterms:created>
  <dc:creator>poste</dc:creator>
  <dc:description/>
  <cp:keywords/>
  <dc:language>en-US</dc:language>
  <cp:lastModifiedBy>poste</cp:lastModifiedBy>
  <dcterms:modified xsi:type="dcterms:W3CDTF">2009-05-03T18:23:00Z</dcterms:modified>
  <cp:revision>3</cp:revision>
  <dc:subject/>
  <dc:title> </dc:title>
</cp:coreProperties>
</file>